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i krzewów rosnących w Świętochłowicach przy ulicy Wiśniowe, W. Polskiego na działkach o nr geodezyjnych 195, 257, 4262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7010.315.3.5.201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3:00Z</dcterms:modified>
  <cp:revision>3</cp:revision>
  <dc:subject/>
  <dc:title>Formularz B - karta informacyjna dla wniosku o wydanie decyzji</dc:title>
</cp:coreProperties>
</file>